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underscore"/>
        </w:tabs>
        <w:spacing w:before="120" w:after="120"/>
        <w:rPr>
          <w:u w:val="single"/>
        </w:rPr>
      </w:pPr>
      <w:r>
        <w:rPr/>
        <w:t xml:space="preserve">Student’s Name/Period: </w:t>
      </w:r>
      <w:r>
        <w:rPr>
          <w:u w:val="single"/>
        </w:rPr>
        <w:t>Rolando Ramirez</w:t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120"/>
        <w:rPr>
          <w:u w:val="single"/>
        </w:rPr>
      </w:pPr>
      <w:r>
        <w:rPr>
          <w:u w:val="single"/>
        </w:rPr>
        <w:t>Text Title/Author (#1): Pedro And The Coyote retold by Sandy Sepehri (Author’s Note #1)</w:t>
        <w:tab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099"/>
        <w:gridCol w:w="4041"/>
        <w:gridCol w:w="4632"/>
      </w:tblGrid>
      <w:tr>
        <w:trPr>
          <w:tblHeader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Source Number: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Mentor Text or Research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haracter’s Cultur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ext-to-Self Connection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and Spanish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xican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 of Mexican heritage and known as a good boy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Customs (Folkway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working boy working his family’s farm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ild working with his family’s busines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/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ort-sleeve shirt, trousers, and leather shoes. His sister made him huevos rancheros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y wears modest clothing and eats foods that I have eaten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 does not mention that Pedro would go to school, even though he is eight years old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ory could be set in the summer time when school is out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echnology is present in the story. The boy does go fishing with a string on a pole with a metal fish hook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ck of technology does not hinder the resolution of goal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/Spiritual Belief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ligion or spiritual beliefs were mentioned in the story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Systems</w:t>
              <w:br/>
              <w:t>(Government, Military, Leg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olitical systems were mentioned in the story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ructure and Gender Roles (Society or Fam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y enjoyed working on his family’s farm tending the chickens. One gender role mentioned was that his sister made him breakfast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implied in the story that men work and woman cook, but obviously times have changed these role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 (Society or Fam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ro’s family needs him, an eight year old, to help run the farm.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worked in my family’s business doing small chores since I was in elementary school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religious beliefs, symbols, or possible superst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ro had nightmares of a Señor Coyote which was illustrated in red, snarling with razor sharp teeth and horns behind his ears looking similar to the devil. 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devil is prominent as the villian in my religion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teaching Reading Comprehension Strategies in Secondary School Libraries</w:t>
    </w:r>
    <w:r>
      <w:rPr>
        <w:sz w:val="16"/>
        <w:szCs w:val="16"/>
      </w:rPr>
      <w:t xml:space="preserve"> (Chicago: American Library Association, 2012). 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3.1 Category Matrix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9:00Z</dcterms:created>
  <dc:creator>Moreillon</dc:creator>
  <dc:description/>
  <dc:language>en-US</dc:language>
  <cp:lastModifiedBy>Beast</cp:lastModifiedBy>
  <cp:lastPrinted>2006-09-03T15:35:00Z</cp:lastPrinted>
  <dcterms:modified xsi:type="dcterms:W3CDTF">2014-03-24T01:07:00Z</dcterms:modified>
  <cp:revision>3</cp:revision>
  <dc:subject/>
  <dc:title>Narrator Part – Teacher Model</dc:title>
</cp:coreProperties>
</file>